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15" w:leader="none"/>
        </w:tabs>
        <w:rPr>
          <w:rFonts w:ascii="黑体;SimHei" w:hAnsi="黑体;SimHei" w:eastAsia="黑体;SimHei" w:cs="Arial"/>
          <w:kern w:val="0"/>
          <w:sz w:val="28"/>
          <w:szCs w:val="28"/>
        </w:rPr>
      </w:pPr>
      <w:r>
        <w:rPr>
          <w:rFonts w:ascii="黑体;SimHei" w:hAnsi="黑体;SimHei" w:cs="Arial" w:eastAsia="黑体;SimHei"/>
          <w:kern w:val="0"/>
          <w:sz w:val="28"/>
          <w:szCs w:val="28"/>
        </w:rPr>
        <w:t>附件</w:t>
      </w:r>
      <w:r>
        <w:rPr>
          <w:rFonts w:eastAsia="黑体;SimHei" w:cs="Arial" w:ascii="黑体;SimHei" w:hAnsi="黑体;SimHei"/>
          <w:kern w:val="0"/>
          <w:sz w:val="28"/>
          <w:szCs w:val="28"/>
        </w:rPr>
        <w:t>6</w:t>
      </w:r>
    </w:p>
    <w:p>
      <w:pPr>
        <w:pStyle w:val="Normal"/>
        <w:tabs>
          <w:tab w:val="clear" w:pos="420"/>
          <w:tab w:val="left" w:pos="2715" w:leader="none"/>
        </w:tabs>
        <w:jc w:val="center"/>
        <w:rPr>
          <w:rFonts w:ascii="黑体;SimHei" w:hAnsi="黑体;SimHei" w:eastAsia="黑体;SimHei" w:cs="Arial"/>
          <w:kern w:val="0"/>
          <w:sz w:val="28"/>
          <w:szCs w:val="28"/>
        </w:rPr>
      </w:pPr>
      <w:r>
        <w:rPr>
          <w:rFonts w:ascii="黑体;SimHei" w:hAnsi="黑体;SimHei" w:cs="Arial" w:eastAsia="黑体;SimHei"/>
          <w:kern w:val="0"/>
          <w:sz w:val="28"/>
          <w:szCs w:val="28"/>
        </w:rPr>
        <w:t>高校精品微课程定制开发选题范围（中小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515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学科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选题范围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学（影视、戏剧、歌词）创作与欣赏，语用学（汉语知识），古代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解析，论述类文本的写作，社科文选读，媒体综合应用，实用类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本写作指导，阅读与表达，多元文化习俗解析，评判性阅读与写作，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漫剧本创作，跨学科专题探究等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史选讲，信息安全与密码，球面上的几何，几何证明选讲，矩阵与变换，数列与差分，坐标系与参数方程，不等式选讲，初等数论初步，优选法与试验设计初步，风险与决策，开关电路与布尔代数，生活中的数学，数学与经济，大学初级课程中的微积分、线性代数、空间解析几何，数学领域的最新研究成果如现代数学概览、分形几何等。</w:t>
            </w:r>
          </w:p>
        </w:tc>
      </w:tr>
      <w:tr>
        <w:trPr>
          <w:trHeight w:val="94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跨文化交际，语用学入门，科技英语入门，国外英语考试面面观，英语时文选读，英语词汇学入门，英语影视欣赏，英语文学鉴赏，英语国家概况，剑桥商务英语，英语文学与写作，评判性阅读与写作等。</w:t>
            </w:r>
          </w:p>
        </w:tc>
      </w:tr>
      <w:tr>
        <w:trPr>
          <w:trHeight w:val="103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思想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政治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学思维常识及要求，公民道德与伦理常识，创新思维的形式与要求、伦理学与生活的关系、生涯规划与人生发展的关系等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历史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历史问题探幽，世界历史问题探幽，中外历史要籍介绍与选读，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述历史，乡土历史，世界国别史，历史与生活等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地理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世界地理，中国国家地理，乡土地理，地理信息技术应用、地图学的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原理和应用，气象与生活，地理观测，地理实验，地理考察，文化地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学，地球概论，历史地理学等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物理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验物理，宇宙的诞生及演变、未来的能源、现代的时空观，物理与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、生活、技术，高校引进的国际课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-leve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课程（剑桥物理），物理原理与问题，物理学与人类文明等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析化学，化学科学与人类文明，化学信息学，纳米化学，环境化学，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与技术，化学与生活，美国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课程、英语“索尔特化学俱乐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”课程、美国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hemistry in the Community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社会中的化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等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生物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普通生物学，生命科学导论，现代生命科学概论，人类干细胞研究进展，生物信息学，基因蕊片技术，生物技术，生物工程，食品生物技术，引进的国际课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-leve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课程，普通生物学等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信息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技术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学初级课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av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 C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言初步，云计算，物联网技术，人工智能，计算机动漫，影视作品后期制作，电子商务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通用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技术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科技发展，材料与工艺，现代农业技术，应用性课程如建筑及其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，服装及其设计，汽车驾驶与维护，插花造型，无土栽培，庭园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，庭园绿化，数字媒体技术应用，海报制作，宣传片制作，投资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财，股票分，、保险精算，电子产品制作，电铃改装，收音机装，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美与文化，引进的国际如工程设计与发展等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音乐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歌唱技巧，演奏技巧，歌曲创编，电脑音乐，影视配乐，音乐与舞蹈，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与戏剧表演，音乐理论与鉴赏等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美术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绘画技巧，平面设计、包装设计、产品设计、环境设计、服装设计技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巧，陶艺、蜡染、编织、纸造型、手工制作工艺技巧，摄影、摄像、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画制作、电脑绘画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V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制作等媒体技术，书法篆刻，装置艺术等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体育与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健康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用性课程如运动中的自我防护，急救常识，防身几招，读懂药品说明书，常见疾病防治，食品安全知识，中医保健，心理健康等。</w:t>
            </w:r>
          </w:p>
        </w:tc>
      </w:tr>
    </w:tbl>
    <w:p>
      <w:pPr>
        <w:pStyle w:val="Normal"/>
        <w:tabs>
          <w:tab w:val="clear" w:pos="420"/>
          <w:tab w:val="left" w:pos="2715" w:leader="none"/>
        </w:tabs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5:00Z</dcterms:created>
  <dc:creator>屠康丽</dc:creator>
  <dc:description/>
  <cp:keywords/>
  <dc:language>en-US</dc:language>
  <cp:lastModifiedBy>微软用户</cp:lastModifiedBy>
  <dcterms:modified xsi:type="dcterms:W3CDTF">2013-07-19T10:57:00Z</dcterms:modified>
  <cp:revision>2</cp:revision>
  <dc:subject/>
  <dc:title>附件6</dc:title>
</cp:coreProperties>
</file>